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4"/>
          <w:szCs w:val="24"/>
        </w:rPr>
        <w:t>Act II: Advice Letter</w:t>
      </w:r>
      <w:r>
        <w:rPr>
          <w:sz w:val="24"/>
          <w:szCs w:val="24"/>
        </w:rPr>
        <w:br/>
        <w:t>By Chandler Painter</w:t>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ab/>
        <w:t>Dear Romeo,</w:t>
      </w:r>
    </w:p>
    <w:p>
      <w:pPr>
        <w:pStyle w:val="Normal"/>
        <w:spacing w:lineRule="auto" w:line="360"/>
        <w:rPr/>
      </w:pPr>
      <w:r>
        <w:rPr>
          <w:sz w:val="24"/>
          <w:szCs w:val="24"/>
        </w:rPr>
        <w:tab/>
        <w:tab/>
        <w:t>I’m sorry to hear that you and your lover are stuck in such a difficult situation. You both must be so frustrated. Love is never an easy thing, and I’m certain that you and Juliet have realized this now. Although my heart goes out to you, I do think you two are rushing your relationship much too quickly. You haven’t given love time to develop and grow, so how do you know that being married and being with Juliet is the right thing?</w:t>
      </w:r>
    </w:p>
    <w:p>
      <w:pPr>
        <w:pStyle w:val="Normal"/>
        <w:spacing w:lineRule="auto" w:line="360"/>
        <w:rPr/>
      </w:pPr>
      <w:r>
        <w:rPr>
          <w:sz w:val="24"/>
          <w:szCs w:val="24"/>
        </w:rPr>
        <w:tab/>
        <w:t xml:space="preserve">The best thing I believe you can do at this point is to tell Lord and Lady Montague what is happening. I understand that you dislike this idea, but they have a right to know.  You may be frightened to tell them, but once you have, you’ll have such a great feeling of relief. I can guarantee you that they won’t be pleased, but at least you have told them the truth. We both know that the consequences will be worse if you don’t tell them at all. </w:t>
      </w:r>
    </w:p>
    <w:p>
      <w:pPr>
        <w:pStyle w:val="Normal"/>
        <w:spacing w:lineRule="auto" w:line="360"/>
        <w:rPr/>
      </w:pPr>
      <w:r>
        <w:rPr>
          <w:sz w:val="24"/>
          <w:szCs w:val="24"/>
        </w:rPr>
        <w:tab/>
        <w:t xml:space="preserve">If you do tell your family and friends what is occurring, perhaps the feud between your family and the Capulets may end! They would realize that because you and Juliet are both deeply in love, it would be best for the both of you if they tried to get along. You would both finally be able to be happily in love. If you don’t tell them, they may try to split you apart from her. Your friends might decide they no longer like you, and you’d become unhappier than you already are now. </w:t>
      </w:r>
    </w:p>
    <w:p>
      <w:pPr>
        <w:pStyle w:val="Normal"/>
        <w:spacing w:lineRule="auto" w:line="360"/>
        <w:rPr/>
      </w:pPr>
      <w:r>
        <w:rPr>
          <w:sz w:val="24"/>
          <w:szCs w:val="24"/>
        </w:rPr>
        <w:tab/>
        <w:t>Romeo, I really do hope you follow my advice. It won’t be easy to get through all of this, but I know you can do it! I’m sure it will help you in some way. I pray everything turns out well for you and Juliet, and I want you to know that you can always ask me for help. Don’t give up, and I wish you all the be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Sincerely,</w:t>
      </w:r>
    </w:p>
    <w:p>
      <w:pPr>
        <w:pStyle w:val="Normal"/>
        <w:spacing w:lineRule="auto" w:line="360"/>
        <w:rPr>
          <w:sz w:val="24"/>
          <w:szCs w:val="24"/>
        </w:rPr>
      </w:pPr>
      <w:r>
        <w:rPr>
          <w:sz w:val="24"/>
          <w:szCs w:val="24"/>
        </w:rPr>
        <w:tab/>
        <w:tab/>
        <w:tab/>
        <w:tab/>
        <w:tab/>
        <w:tab/>
        <w:tab/>
        <w:tab/>
        <w:t>Chandler Painter</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